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>Принятие закона Новосибирской области «О внесении изменений в статью 3.1 Закона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405PAHOMENKO</cp:lastModifiedBy>
  <cp:lastPrinted>2012-05-10T12:59:00Z</cp:lastPrinted>
  <dcterms:modified xsi:type="dcterms:W3CDTF">2012-05-10T06:00:00Z</dcterms:modified>
  <cp:revision>8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